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jc w:val="center"/>
        <w:rPr>
          <w:rFonts w:eastAsia="Calibri"/>
          <w:b/>
          <w:b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«</w:t>
      </w:r>
      <w:r>
        <w:rPr>
          <w:b/>
        </w:rPr>
        <w:t xml:space="preserve">О внесении изменения в статью 1 Закона Новосибирской области </w:t>
      </w:r>
      <w:r>
        <w:rPr>
          <w:b/>
          <w:bCs/>
        </w:rPr>
        <w:t>«</w:t>
      </w:r>
      <w:r>
        <w:rPr>
          <w:b/>
        </w:rPr>
        <w:t xml:space="preserve">О приостановлении действия подпункта «г» пункта 1, пункта 2 статьи 1 Закона Новосибирской области </w:t>
      </w:r>
      <w:r>
        <w:rPr>
          <w:rFonts w:eastAsia="Calibri"/>
          <w:b/>
        </w:rPr>
        <w:t>«О внесении изменений в Закон Новосибирской области «О порядке и условиях предоставления компенсаций расходов на оплату жилого помещения</w:t>
        <w:br/>
        <w:t>и (или) коммунальных услуг отдельным категориям граждан,</w:t>
        <w:br/>
        <w:t>проживающих на территории Новосибирской области»</w:t>
      </w:r>
    </w:p>
    <w:p>
      <w:pPr>
        <w:pStyle w:val="ConsPlusNormal1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проекта закона Новосибирской области «О внесении изменения в статью 1 Зак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приостановлении действия подпункта «г» пункта 1, пункта 2 статьи 1 Закона Новосибирской области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(далее – законопроект) обусловлена необходимостью приведения областного законодательства в соответствие с положениями Жилищ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1 января 2021 года должны были вступить в силу изменения, внесенные Федеральным законом от 28 ноября 2018 года № 442-ФЗ «О внесении изменений в статьи 159 и 160 Жилищного кодекса Российской Федерации», в часть 3 статьи 160 Жилищного кодекса Российской Федерации о том, что компенсация расходов на оплату жилых помещений и коммунальных услуг не будет предоставляться гражданам при наличии у них подтвержденной вступившим в законную силу судебным актом непогашенной задолженности по оплате жилых помещений и коммунальных услуг, которая образовалась за период не более чем три последних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этих положений Федерального закона принят Закон Новосибирской области от 22 декабря 2020 года № 39-ОЗ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(далее – Закон Новосибирской области № 39-ОЗ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месте с тем сроки вступления в силу изменений в часть 3 статьи 160 Жилищного кодекса Российской Федерации изменяли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 декабря 2020 года № 509-ФЗ «О внесении изменений в отдельные законодательные акты Российской Федерации» - с 1 января 2021 года на 1 июля 2021 года, Федеральным законом от 28 июня 2021 года № 229-ФЗ «О внесении изменений в отдельные законодательные акты Российской Федерации» с 1 июля 2021 года на 1 января 2022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Новосибирской области от 2 марта 2021 года № 58-ОЗ «О приостановлении действия подпункта «г» пункта 1, пункта 2 статьи 1 Закона Новосибирской области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</w:t>
      </w:r>
      <w:r>
        <w:rPr>
          <w:rFonts w:cs="Times New Roman" w:ascii="Times New Roman" w:hAnsi="Times New Roman"/>
          <w:i/>
          <w:sz w:val="28"/>
          <w:szCs w:val="28"/>
        </w:rPr>
        <w:t>до 1 июля 2021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остановлен срок действия</w:t>
      </w:r>
      <w:r>
        <w:rPr>
          <w:rFonts w:cs="Times New Roman" w:ascii="Times New Roman" w:hAnsi="Times New Roman"/>
          <w:sz w:val="28"/>
          <w:szCs w:val="28"/>
        </w:rPr>
        <w:t xml:space="preserve"> подпункта «г» пункта 1, пункта 2 статьи 1 Закона Новосибирской области от 22 декабря 2020 года № 39-ОЗ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 изложенное, законопроектом предлагается изменить срок вступления в силу отдельных положений Закона Новосибирской области № 58-ОЗ с 1 июля 2021 года на 1 января 2022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проект состоит из 2 статей. Статьей 1 законопроекта вносятся изменения Закон Новосибирской област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татьей 2 определяется порядок вступления Закона Новосибирской области в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7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B2CD7521935251BD4346AEB60E839D4C10E5ABF1FC915A6F89C801F9B19DC017267EF371F4BA0AFDE2358B866FA7DB95EF0E656D7F8ACJE3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Прокудин Артем Петрович</cp:lastModifiedBy>
  <cp:lastPrinted>2021-09-09T13:28:00Z</cp:lastPrinted>
  <dcterms:modified xsi:type="dcterms:W3CDTF">2021-09-09T06:30:00Z</dcterms:modified>
  <cp:revision>34</cp:revision>
  <dc:subject/>
  <dc:title>ПОЯСНИТЕЛЬНАЯ ЗАПИСКА</dc:title>
</cp:coreProperties>
</file>